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m'appelle ___________________________</w:t>
        <w:tab/>
        <w:tab/>
        <w:tab/>
        <w:tab/>
        <w:t>Date ____________________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rançais Quatre</w:t>
        <w:tab/>
        <w:tab/>
        <w:tab/>
        <w:tab/>
        <w:tab/>
        <w:tab/>
        <w:tab/>
        <w:tab/>
        <w:t>Période 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Le Petit Princ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fr-FR"/>
        </w:rPr>
        <w:t>Les recherches sur l'Internet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 xml:space="preserve">Directions:  </w:t>
      </w:r>
      <w:r>
        <w:rPr>
          <w:rFonts w:cs="Arial" w:ascii="Arial" w:hAnsi="Arial"/>
          <w:lang w:val="fr-FR"/>
        </w:rPr>
        <w:t>Utilisez les sites que j’ai mises sur e-chalk (cliquez sur « le site web de Français 4 » dans la section « resources ») pour répondre aux questions de votre groupe et aussi les questions d’analyse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Les questions sur l'auteur et sa vie (groupe 1)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 xml:space="preserve">1. Qui a écrit Le Petit Prince?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2. Quand et où est-il né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 xml:space="preserve">3. Comment est son enfance?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4. Toute sa vie, qu'est-ce que l'auteur aimait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5. Qu'est-ce que l'auteur faisait comme travail? Pourquoi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6. Il a écrit combien de livres? Donnez les titres et dates de ses autres livres.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. Vous pensez qu'il était un auteur célèbre? Pourquoi?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ntre les années 1930-1944 (groupe 2) 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1. Comment a-t-il rencontré son épouse? Comment s'appelle-t-elle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2. Comment est son épouse? Comment est leur mariage?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Qu'est-ce qu'il a fait en Libye?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 xml:space="preserve">4. Quand est-il allé aux Etats-Unis?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5. Qu'est-ce qu'il faisait aux Etats-Unis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6. Pourquoi est-il retourné en France?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7. Comment et quand est-il mort?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>Questions sur l'histoire (groupe 3)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1. Qu'est-ce qui se passait dans le monde quand l'auteur a écrit ce livre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Qu'est-ce qui se passait en France? Quelle était la situation politique? Quelle était la  situation sociale?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3. Ces événements ont-ils influencé l'auteur? Comment?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Questions sur le livre (groupe 3)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1. Quand et où a-t-il écrit Le Petit Prince?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Qui est le personnage principal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 xml:space="preserve">3. Comment est ce personnage?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4. Ce livre est traduit en combien de langues différentes? Donnez quelques exemples.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Lisez la dédicace du livre (en français). Qui est Léon Werth? Pourquoi est-il important?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Questions d'analyse/ de discussion sur le livre (TOUS les groupes):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>1. Pourquoi l'auteur a-t-il écrit ce livre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lang w:val="fr-FR"/>
        </w:rPr>
        <w:t xml:space="preserve">2. Pensez-vous que c'est un livre important? Pourquoi?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A votre avis, Le Petit Prince est quel genre de livre (d'aventure, d'amour, etc)? Pourquoi    pensez-vous cela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Quel est un thème important du livre? Pourquoi pensez-vous cela?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fr-FR"/>
        </w:rPr>
        <w:t>5. Faites les prédictions. Comment est-ce que les événements politiques et personnels ont influencé ce livre?</w: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26:00Z</dcterms:created>
  <dc:creator>Rebecca Pence</dc:creator>
  <dc:description/>
  <cp:keywords/>
  <dc:language>en-US</dc:language>
  <cp:lastModifiedBy>rpence</cp:lastModifiedBy>
  <dcterms:modified xsi:type="dcterms:W3CDTF">2009-07-09T18:07:00Z</dcterms:modified>
  <cp:revision>5</cp:revision>
  <dc:subject/>
  <dc:title>Les Questions sur l'auteur et sa vie:</dc:title>
</cp:coreProperties>
</file>